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623066557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50916286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60370600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3136530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9684712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5440687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51865984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00048451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93591824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81468637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29549481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0791377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18949834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23622510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